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октябрь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1. Аварийных отключений ГПП «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 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 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4. Произведен текущий ремонт: Ячейка КРУ 30 ГПП Химик, релейная защита стабилизатора РЗАИ стаб.2 ГПП Химик, РЗА испыт. ячейки КЛ-10 кВ яч.3 ГПП Химик.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07:00Z</dcterms:created>
  <dc:creator>OGE</dc:creator>
  <dc:description/>
  <dc:language>en-US</dc:language>
  <cp:lastModifiedBy>ОГТ</cp:lastModifiedBy>
  <dcterms:modified xsi:type="dcterms:W3CDTF">2015-11-23T05:07:00Z</dcterms:modified>
  <cp:revision>3</cp:revision>
  <dc:subject/>
  <dc:title>Информация  по осуществлению деятельности  по передаче электрической энергии потребителям за август 2015</dc:title>
</cp:coreProperties>
</file>