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8070</wp:posOffset>
                </wp:positionH>
                <wp:positionV relativeFrom="paragraph">
                  <wp:posOffset>-720090</wp:posOffset>
                </wp:positionV>
                <wp:extent cx="7529195" cy="10562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9040" cy="10562760"/>
                          <a:chOff x="0" y="0"/>
                          <a:chExt cx="7529040" cy="1056276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29040" cy="7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841320"/>
                            <a:ext cx="75222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1pt;margin-top:-56.7pt;width:592.85pt;height:831.7pt" coordorigin="-1682,-1134" coordsize="11857,166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682;top:-1134;width:11856;height:125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682;top:14364;width:11845;height:11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eastAsia="Neo Sans Pro" w:cs="Neo Sans Pro" w:ascii="Neo Sans Pro" w:hAnsi="Neo Sans Pro"/>
          <w:b/>
          <w:bCs/>
        </w:rPr>
        <w:t xml:space="preserve">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 по передаче электрической энергии потребителям за 1 квартал 2015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   </w:t>
      </w:r>
      <w:r>
        <w:rPr>
          <w:rFonts w:cs="Neo Sans Pro" w:ascii="Neo Sans Pro" w:hAnsi="Neo Sans Pro"/>
        </w:rPr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 xml:space="preserve">1.Аварийных отключений ГПП»Химик» не было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Имеется возможность технологического присоединения потребителей  мощностью  до 3   МВ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4. Произведен текущий ремонт стабилизатора 1, релейной защиты стабилизатора 1,панель защиты СН-5,7,8, релейная защита ячейки РЗАИ 23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5.  Произведен капитальный ремонт ячеек КРУ-34,36,32,40, релейная защита ячейки РЗАИ 34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eastAsia="Neo Sans Pro" w:cs="Neo Sans Pro" w:ascii="Neo Sans Pro" w:hAnsi="Neo Sans Pro"/>
          <w:b/>
          <w:bCs/>
        </w:rPr>
        <w:t xml:space="preserve">       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в сфере холодного водоснабжения, водоотведения и теплоснабжения за 1 квартале 2015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</w:t>
      </w:r>
      <w:r>
        <w:rPr>
          <w:rFonts w:cs="Neo Sans Pro" w:ascii="Neo Sans Pro" w:hAnsi="Neo Sans Pro"/>
        </w:rPr>
        <w:t>Согласно Постановлениям правительства РФ №1140 от 30.12.2009, №6 от 17.01.2013 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Холодное водоснабж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Заявок во 1-м  квартале  2015  на подключение к системе питьевого и технического водопровода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питьевого водопровода составляет  -0м³,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технического  - 7190м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Водоотвед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Заявок во 1-м квартале 2015  на подключение к системе водоотведения 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Резерв мощности системы водоотведения  составляет  -7190м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Теплоснабж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Заявок во 1-м  квартале  2015  на подключение к системе  теплоснабжения 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теплоснабжения  отсутствует.</w:t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3:00Z</dcterms:created>
  <dc:creator>ogj</dc:creator>
  <dc:description/>
  <cp:keywords/>
  <dc:language>en-US</dc:language>
  <cp:lastModifiedBy>ОГЭ</cp:lastModifiedBy>
  <cp:lastPrinted>2015-02-27T14:12:00Z</cp:lastPrinted>
  <dcterms:modified xsi:type="dcterms:W3CDTF">2015-04-21T09:54:00Z</dcterms:modified>
  <cp:revision>13</cp:revision>
  <dc:subject/>
  <dc:title/>
</cp:coreProperties>
</file>