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5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ОАО «Ижевский завод пластмасс» осуществляет  деятельность по передаче электрической энергии. На основании Постановления правительства РФ от 21.01.2004 года №24 «Об утверждении стандартов раскрытия информации субъектами  оптового и розничного рынков электрической энергии» сообщает следующую информацию: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ab/>
        <w:t>1.Условия договора №К-2 от 20.12.2007г об оказании услуг по передаче электрической энергии выполняются согласно действующему законодательству РФ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</w:t>
      </w:r>
      <w:r>
        <w:rPr>
          <w:rFonts w:cs="Neo Sans Pro" w:ascii="Neo Sans Pro" w:hAnsi="Neo Sans Pro"/>
        </w:rPr>
        <w:tab/>
        <w:t>2.Согласно Постановлению РЭК УР №9/12 от 28.07.11г установлен тариф на оказание услуг по передаче электрической энергии между ОАО «Ижевский завод пластмасс» и филиалом Удмуртэнерго на долгосрочный период регулирования 2012-2014годы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Тариф в 2014 году составляет: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Двухставочный тариф:</w:t>
            </w:r>
          </w:p>
        </w:tc>
      </w:tr>
      <w:tr>
        <w:trPr/>
        <w:tc>
          <w:tcPr>
            <w:tcW w:w="9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Ставка на содержание электрических сетей (руб/МВт.мес. без НДС) =40532,58</w:t>
            </w:r>
          </w:p>
        </w:tc>
      </w:tr>
      <w:tr>
        <w:trPr/>
        <w:tc>
          <w:tcPr>
            <w:tcW w:w="9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Ставка на оплату технологического расхода (руб/МВт,час. без НДС)       =34,2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3.Граница балансовой принадлежности электросетей:</w:t>
      </w:r>
    </w:p>
    <w:tbl>
      <w:tblPr>
        <w:tblW w:w="94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379"/>
        <w:gridCol w:w="2076"/>
        <w:gridCol w:w="2238"/>
        <w:gridCol w:w="2285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№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именование электроснабжающей организаци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именование питающих ПС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раница балансовой принадлежности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 потребителя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8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У-10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3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38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У-10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3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1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1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У-10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4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36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36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У-10кВ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УЭСК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15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15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6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2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2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7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7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болтовых соединениях СШ-10кВ яч.7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УЭСК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35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болтовых соединениях СШ-10кВ яч.35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9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1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 кабельных наконечниках  яч.1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ЦРП-10кВ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28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 кабельных наконечниках  яч.28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ЦРП-10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1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4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 кабельных наконечниках  яч.4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2</w:t>
            </w:r>
          </w:p>
          <w:p>
            <w:pPr>
              <w:pStyle w:val="Style17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2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3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ЕЭС «Гаран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1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4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ЕЭС «Гаран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2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5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eastAsia="Neo Sans Pro" w:cs="Neo Sans Pro" w:ascii="Neo Sans Pro" w:hAnsi="Neo Sans Pro"/>
              </w:rPr>
              <w:t xml:space="preserve"> </w:t>
            </w:r>
            <w:r>
              <w:rPr>
                <w:rFonts w:cs="Neo Sans Pro" w:ascii="Neo Sans Pro" w:hAnsi="Neo Sans Pro"/>
              </w:rPr>
              <w:t>Ф.11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ВР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6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2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 xml:space="preserve">На неподвижных  контактах шин  0,4кВ яч.2 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7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ПР-2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ав.выкл.№8  ПР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О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8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О 4   ТП-4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 вводного ав.выкл.ЩО-4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О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9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5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5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0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3  ТП-13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3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1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10  ТП-13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1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2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О 12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 вводного ав.выкл.ЩО-1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О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3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11  ТП-6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4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11  ТП-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5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ав.выкл.№4А  ЩСУ -0,4кВ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авт.выкл. №4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6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11  ТП-2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11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ВРУ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7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С 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ав.выкл.№5 ЩС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ВРУ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8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СУ-5  -0,4кВ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авт.выкл.№5 ЩР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О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9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9 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9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ВРУ-0,4к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</w:rPr>
        <w:tab/>
        <w:t>4.Получено электоэнергии всего: 51 050 546 кВт/час в том числ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</w:rPr>
        <w:t>От ООО «РУСЭНЕРГОСБЫТ» ВН 50 986 650 кВт/ча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Neo Sans Pro" w:cs="Neo Sans Pro" w:ascii="Neo Sans Pro" w:hAnsi="Neo Sans Pro"/>
        </w:rPr>
        <w:t xml:space="preserve"> </w:t>
      </w:r>
      <w:r>
        <w:rPr>
          <w:rFonts w:cs="Neo Sans Pro" w:ascii="Neo Sans Pro" w:hAnsi="Neo Sans Pro"/>
        </w:rPr>
        <w:t>От ООО»Удмуртская энергосбытовая компания» СН2 = 63896 кВт/ча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</w:rPr>
        <w:t>Отпущено   потребителям  51 050 546 кВт/час в том числе: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МРСК Центра и Приволжья Филиал «Удмуртэнерго»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</w:rPr>
        <w:t>ВН     - 30 592 347 кВт/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</w:rPr>
        <w:t>СН-2 - 3 420 227 кВт/час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НН    - 32 703 кВт/час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ОАО»Ижевский завод пластмасс» НН – 16 941 373 кВт/час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                                                                </w:t>
      </w:r>
      <w:r>
        <w:rPr>
          <w:rFonts w:cs="Neo Sans Pro" w:ascii="Neo Sans Pro" w:hAnsi="Neo Sans Pro"/>
        </w:rPr>
        <w:t>СН2 – 63 896 кВт/час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 xml:space="preserve">Получено мощности всего: 28,782МВт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</w:rPr>
        <w:t>Отпущено   потребителям  28,782МВт  в том числе: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</w:t>
      </w:r>
      <w:r>
        <w:rPr>
          <w:rFonts w:cs="Neo Sans Pro" w:ascii="Neo Sans Pro" w:hAnsi="Neo Sans Pro"/>
        </w:rPr>
        <w:t>МРСК Центра и Приволжья Филиал «Удмуртэнерго»: 1,543МВт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ОАО»Ижевский завод пластмасс»: 27,239МВт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ab/>
        <w:t>5.Норматив технологических потерь электрической энергии  по ее передаче по электрическим сетям на 2014 год — 6,25% (Приказ Минэнерго России от 24.09.10г №456)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ab/>
        <w:t>6.Аварийное отключение   было в октябре 2014года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ab/>
        <w:t>7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ab/>
        <w:t>8.В 2014 году инвестиционные программы, планы капитальных вложений не планировались. Капитальные ремонты не проводились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ab/>
        <w:t>9.Ограничений мощности в связи с ремонтами не было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ab/>
        <w:t>10.Техническое состояние распределительных сетей предприятия соответствует правилам устройства электроустановок и позволяет обеспечить  передачу электроэнергии  в установленном объеме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ab/>
        <w:t>11.Установленная мощность ГПП «Химик» -   32 МВт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ab/>
        <w:t>12.Имеется возможность  подключение электрической мощности до 3 МВт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6:07:00Z</dcterms:created>
  <dc:creator>user</dc:creator>
  <dc:description/>
  <cp:keywords/>
  <dc:language>en-US</dc:language>
  <cp:lastModifiedBy>ОГЭ</cp:lastModifiedBy>
  <cp:lastPrinted>2012-01-31T15:22:00Z</cp:lastPrinted>
  <dcterms:modified xsi:type="dcterms:W3CDTF">2015-03-30T12:26:00Z</dcterms:modified>
  <cp:revision>8</cp:revision>
  <dc:subject/>
  <dc:title/>
</cp:coreProperties>
</file>