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Neo Sans Pro" w:cs="Neo Sans Pro" w:ascii="Neo Sans Pro" w:hAnsi="Neo Sans Pro"/>
          <w:b/>
          <w:bCs/>
        </w:rPr>
        <w:t xml:space="preserve">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 по передаче электрической энергии потребителям за 4 квартал 2014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   </w:t>
      </w:r>
      <w:r>
        <w:rPr>
          <w:rFonts w:cs="Neo Sans Pro" w:ascii="Neo Sans Pro" w:hAnsi="Neo Sans Pro"/>
        </w:rPr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1.В 4-м кВ.2014г было аварийное отключение ГПП»Химик»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Повреждение кабельной линии 10кВ (акт №11/56-04 от 12.10.2014г)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Имеется возможность технологического присоединения потребителей  мощностью  до 3   МВ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4. Произведен текущий ремонт ячеек 10кВ. ГПП «Химик» -КРУ 27,8,4,16,26,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Короткозамыкатель с механическим пр.2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РЗАИ яч.10,8,1,27,29,3,30, РЗАИ стабилизатора 2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Neo Sans Pro" w:cs="Neo Sans Pro" w:ascii="Neo Sans Pro" w:hAnsi="Neo Sans Pro"/>
          <w:b/>
          <w:bCs/>
        </w:rPr>
        <w:t xml:space="preserve">       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в сфере холодного водоснабжения, водоотведения и теплоснабжения за 3 квартале 2014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</w:t>
      </w:r>
      <w:r>
        <w:rPr>
          <w:rFonts w:cs="Neo Sans Pro" w:ascii="Neo Sans Pro" w:hAnsi="Neo Sans Pro"/>
        </w:rPr>
        <w:t>Согласно Постановлениям правительства РФ №1140 от 30.12.2009, №6 от 17.01.2013 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Холодное водоснабж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Заявок во 4-м  квартале  2014  на подключение к системе питьевого и технического водопровода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питьевого водопровода составляет  -0м³,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технического  - 3800м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Водоотвед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Заявок во 4-м квартале 2014  на подключение к системе водоотведения 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Резерв мощности системы водоотведения  составляет  -3800м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Теплоснабж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Заявок во 4-м  квартале  2014  на подключение к системе  теплоснабжения 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теплоснабжения  отсутствуе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57:00Z</dcterms:created>
  <dc:creator>OGE</dc:creator>
  <dc:description/>
  <cp:keywords/>
  <dc:language>en-US</dc:language>
  <cp:lastModifiedBy>ОГЭ</cp:lastModifiedBy>
  <cp:lastPrinted>2014-07-25T11:01:00Z</cp:lastPrinted>
  <dcterms:modified xsi:type="dcterms:W3CDTF">2015-02-27T11:20:00Z</dcterms:modified>
  <cp:revision>35</cp:revision>
  <dc:subject/>
  <dc:title/>
</cp:coreProperties>
</file>