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2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1.Аварийных ограничений (отключений ) во 2-м кв.2014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4. Произведен текущий ремонт ячеек 10кВ. ГПП «Химик» - №42,14,17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2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2-м  квартале  2014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технического  - 24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2-м квартале 2014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водоотведения  составляет  -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2-м  квартале  2014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7:00Z</dcterms:created>
  <dc:creator>OGE</dc:creator>
  <dc:description/>
  <cp:keywords/>
  <dc:language>en-US</dc:language>
  <cp:lastModifiedBy>ОГТ</cp:lastModifiedBy>
  <cp:lastPrinted>2014-07-25T11:01:00Z</cp:lastPrinted>
  <dcterms:modified xsi:type="dcterms:W3CDTF">2014-07-28T06:41:00Z</dcterms:modified>
  <cp:revision>32</cp:revision>
  <dc:subject/>
  <dc:title/>
</cp:coreProperties>
</file>