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  <w:t>Информация  по осуществлению деятельности  по передаче электрической энергии потребителям за 1 квартал 2014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eastAsia="Neo Sans Pro" w:cs="Neo Sans Pro" w:ascii="Neo Sans Pro" w:hAnsi="Neo Sans Pro"/>
        </w:rPr>
        <w:t xml:space="preserve">          </w:t>
      </w:r>
      <w:r>
        <w:rPr>
          <w:rFonts w:cs="Neo Sans Pro" w:ascii="Neo Sans Pro" w:hAnsi="Neo Sans Pro"/>
        </w:rPr>
        <w:t>Согласно Постановлению правительства РФ №24 от 21 января 2004 года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1.Аварийных ограничений (отключений ) в 1-м кв.2014 не было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2.Договоры и заявки на технологическое присоединение отсутствую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3.Имеется возможность технологического присоединения потребителей  мощностью  до 3   МВ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 xml:space="preserve">4. Произведен текущий ремонт ячеек 10кВ. ГПП «Химик» - №19, 32, 18, 20, 23, 25, 34,   36, 5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eastAsia="Neo Sans Pro" w:cs="Neo Sans Pro" w:ascii="Neo Sans Pro" w:hAnsi="Neo Sans Pro"/>
          <w:b/>
          <w:bCs/>
        </w:rPr>
        <w:t xml:space="preserve">         </w:t>
      </w:r>
      <w:r>
        <w:rPr>
          <w:rFonts w:cs="Neo Sans Pro" w:ascii="Neo Sans Pro" w:hAnsi="Neo Sans Pro"/>
          <w:b/>
          <w:bCs/>
        </w:rPr>
        <w:t>Информация  по осуществлению деятельности в сфере холодного водоснабжения, водоотведения и теплоснабжения за 1 квартал 2014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Neo Sans Pro" w:cs="Neo Sans Pro" w:ascii="Neo Sans Pro" w:hAnsi="Neo Sans Pro"/>
        </w:rPr>
        <w:t xml:space="preserve">       </w:t>
      </w:r>
      <w:r>
        <w:rPr>
          <w:rFonts w:cs="Neo Sans Pro" w:ascii="Neo Sans Pro" w:hAnsi="Neo Sans Pro"/>
        </w:rPr>
        <w:t>Согласно Постановлениям правительства РФ №1140 от 30.12.2009, №6 от 17.01.2013 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  <w:t>Холодное водоснабжение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Заявок в 1-м  квартале  2014  на подключение к системе питьевого и технического водопровода не было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Резерв мощности системы питьевого водопровода составляет  -0м³,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технического  - 2400м³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  <w:t>Водоотведение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Заявок в 1-м квартале 2014  на подключение к системе водоотведения  не было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Резерв мощности системы водоотведения  составляет  -0м³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  <w:t>Теплоснабжение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Заявок в 1-м  квартале  2014  на подключение к системе  теплоснабжения  не было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Резерв мощности системы теплоснабжения  отсутствуе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b/>
        </w:rPr>
        <w:t>И.о. главного энергетика                                                             Н.Е. Дорофеев</w:t>
      </w:r>
    </w:p>
    <w:p>
      <w:pPr>
        <w:pStyle w:val="Normal"/>
        <w:spacing w:before="0" w:after="160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o Sans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07:00Z</dcterms:created>
  <dc:creator>OGE</dc:creator>
  <dc:description/>
  <cp:keywords/>
  <dc:language>en-US</dc:language>
  <cp:lastModifiedBy>ОГТ</cp:lastModifiedBy>
  <dcterms:modified xsi:type="dcterms:W3CDTF">2014-06-02T06:07:00Z</dcterms:modified>
  <cp:revision>2</cp:revision>
  <dc:subject/>
  <dc:title/>
</cp:coreProperties>
</file>