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rFonts w:cs="Neo Sans Pro" w:ascii="Neo Sans Pro" w:hAnsi="Neo Sans Pro"/>
          <w:sz w:val="22"/>
          <w:szCs w:val="22"/>
        </w:rPr>
        <w:t xml:space="preserve">Раскрытие информации по осуществлению деятельности по передаче электрической энергии ОАО «Ижевский завод пластмасс» за 2013г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15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ab/>
        <w:t>ОАО «Ижевский завод пластмасс» осуществляет  деятельность по передаче электрической энергии. На основании Постановления правительства РФ от 21.01.2004 года №24 «Об утверждении стандартов раскрытия информации субъектами  оптового и розничного рынков электрической энергии» сообщае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1.Условия договора №К-2 от 20.12.2007г об оказании услуг по передаче электрической энергии выполняются согласно действующему законодательству РФ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Neo Sans Pro" w:cs="Neo Sans Pro" w:ascii="Neo Sans Pro" w:hAnsi="Neo Sans Pro"/>
          <w:sz w:val="22"/>
          <w:szCs w:val="22"/>
        </w:rPr>
        <w:t xml:space="preserve"> </w:t>
      </w:r>
      <w:r>
        <w:rPr>
          <w:rFonts w:cs="Neo Sans Pro" w:ascii="Neo Sans Pro" w:hAnsi="Neo Sans Pro"/>
          <w:sz w:val="22"/>
          <w:szCs w:val="22"/>
        </w:rPr>
        <w:tab/>
        <w:t>2.Согласно Постановлению РЭК УР №9/12 от 28.07.11г установлен тариф на оказание услуг по передаче электрической энергии между ОАО «Ижевский завод пластмасс» и филиалом Удмуртэнерго на долгосрочный период регулирования 2012-2014год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2"/>
          <w:szCs w:val="22"/>
        </w:rPr>
        <w:t>Тариф в 2013 году составляет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дноставочный тариф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б/МВт.мес (без НДС)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eo Sans Pro" w:ascii="Neo Sans Pro" w:hAnsi="Neo Sans Pro"/>
              </w:rPr>
              <w:t xml:space="preserve">126,82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3.Граница балансовой принадлежности электросетей:</w:t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379"/>
        <w:gridCol w:w="2076"/>
        <w:gridCol w:w="2238"/>
        <w:gridCol w:w="2285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№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именование электроснабжающей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именование питающих ПС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раница балансовой принадлежности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 потребителя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яч.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3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яч.3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1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3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яч.3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1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яч.1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2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яч.2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болтовых соединениях СШ-10кВ яч.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3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болтовых соединениях СШ-10кВ яч.3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1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 кабельных наконечниках  яч.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ЦРП-10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34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 кабельных наконечниках  яч.34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ЦРП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4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 кабельных наконечниках  яч.4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2</w:t>
            </w:r>
          </w:p>
          <w:p>
            <w:pPr>
              <w:pStyle w:val="Style17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ЕЭС «Гаран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1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ЕЭС «Гаран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5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eastAsia="Neo Sans Pro" w:cs="Neo Sans Pro" w:ascii="Neo Sans Pro" w:hAnsi="Neo Sans Pro"/>
                <w:sz w:val="22"/>
                <w:szCs w:val="22"/>
              </w:rPr>
              <w:t xml:space="preserve"> </w:t>
            </w:r>
            <w:r>
              <w:rPr>
                <w:rFonts w:cs="Neo Sans Pro" w:ascii="Neo Sans Pro" w:hAnsi="Neo Sans Pro"/>
                <w:sz w:val="22"/>
                <w:szCs w:val="22"/>
              </w:rPr>
              <w:t>Ф.11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ВР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Ф 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 xml:space="preserve">На неподвижных  контактах шин  0,4кВ яч.2 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ПР-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ав.выкл.№8  ПР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8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ЩО 4   ТП-4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 вводного ав.выкл.ЩО-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Ф 5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яч.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0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Ф 3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яч.3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Ф 10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2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ЩО 12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 вводного ав.выкл.ЩО-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Ф 11  ТП-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Ф 11  ТП-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5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ав.выкл.№4А  ЩСУ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авт.выкл. №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Ф 11  ТП-2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ВРУ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ЩС 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ав.выкл.№5 ЩС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ВРУ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8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ЩСУ-5 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авт.выкл.№5 ЩР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Ф9 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На кабельных наконечниках  яч.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ВРУ-0,4к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4.Получено ООО «РУСЭНЕРГОСБЫТ» ВН 23 512 672 кВт/час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eastAsia="Neo Sans Pro" w:cs="Neo Sans Pro" w:ascii="Neo Sans Pro" w:hAnsi="Neo Sans Pro"/>
          <w:sz w:val="22"/>
          <w:szCs w:val="22"/>
        </w:rPr>
        <w:t xml:space="preserve"> </w:t>
      </w:r>
      <w:r>
        <w:rPr>
          <w:rFonts w:cs="Neo Sans Pro" w:ascii="Neo Sans Pro" w:hAnsi="Neo Sans Pro"/>
          <w:sz w:val="22"/>
          <w:szCs w:val="22"/>
        </w:rPr>
        <w:t>Всего получено эл.энергии ВН  37 518 129 кВт/час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Отпущено   потребителя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2"/>
          <w:szCs w:val="22"/>
        </w:rPr>
        <w:t>ВН     - 33 907 820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2"/>
          <w:szCs w:val="22"/>
        </w:rPr>
        <w:t>СН-2 - 3 575 610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2"/>
          <w:szCs w:val="22"/>
        </w:rPr>
        <w:t>НН    - 34 699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2"/>
          <w:szCs w:val="22"/>
        </w:rPr>
        <w:tab/>
        <w:t>5.Норматив технологических потерь электрической энергии  по ее передаче по электрическим сетям на 2013 год — 6,25% (Приказ Минэнерго России от 24.09.10г №456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2"/>
          <w:szCs w:val="22"/>
        </w:rPr>
        <w:tab/>
        <w:t>6.Аварийных отключений (ограничений) в 2013 году не было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7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2"/>
          <w:szCs w:val="22"/>
        </w:rPr>
        <w:tab/>
        <w:t>8.В 2013 году инвестиционные программы, планы капитальных вложений не планировались. Капитальные ремонты не проводились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9.Ограничений мощности в связи с ремонтами не было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10.Техническое состояние распределительных сетей предприятия соответствует правилам устройства электроустановок и позволяет обеспечить  передачу электроэнергии  в установленном объеме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11.Произведен ремонт трансформатора Т2 на ГПП «Химик» и Т2 на ТП-7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12.Установленная мощность ГПП «Химик» -   32 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13.Имеется возможность  подключение электрической мощности до 3 МВт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07:00Z</dcterms:created>
  <dc:creator>user</dc:creator>
  <dc:description/>
  <cp:keywords/>
  <dc:language>en-US</dc:language>
  <cp:lastModifiedBy>ОГТ</cp:lastModifiedBy>
  <cp:lastPrinted>2012-01-31T15:22:00Z</cp:lastPrinted>
  <dcterms:modified xsi:type="dcterms:W3CDTF">2014-03-28T12:14:00Z</dcterms:modified>
  <cp:revision>6</cp:revision>
  <dc:subject/>
  <dc:title/>
</cp:coreProperties>
</file>