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Информация  по осуществлению деятельности  по передаче электрической энергии потребителям за 3 квартал 2013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1.Аварийных ограничений (отключений ) в 3-м кв.2013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3.Капитальный ремонт трансформатора ТДН 16000-  110/10 на  ГПП «Химик», трансформатора ТНЗ 1000-10/04 на ТП №9.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4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Информация  по осуществлению деятельности в сфере холодного водоснабжения, водоотведения и теплоснабжения за 3 квартал 2013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 3-м  квартале  2013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Резерв мощности системы питьевого водопровода составляет  -4050м³,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технического  -0м³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 3-м квартале 2013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Резерв мощности системы водоотведения  составляет  -0м³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 3-м  квартале  2013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Neo Sans Pro" w:ascii="Neo Sans Pro" w:hAnsi="Neo Sans Pro"/>
          <w:sz w:val="24"/>
          <w:szCs w:val="24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АО «Ижевский завод пластмасс» в инвестиционных программах не участвуе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Проведено обязательное энергетическое обследование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Neo Sans Pr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dc:language>en-US</dc:language>
  <cp:lastModifiedBy>oge</cp:lastModifiedBy>
  <cp:lastPrinted>2011-07-14T12:41:00Z</cp:lastPrinted>
  <dcterms:modified xsi:type="dcterms:W3CDTF">2012-10-11T09:31:00Z</dcterms:modified>
  <cp:revision>4</cp:revision>
  <dc:subject/>
  <dc:title/>
</cp:coreProperties>
</file>