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7290" cy="10560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7240" cy="10560600"/>
                          <a:chOff x="0" y="0"/>
                          <a:chExt cx="7527240" cy="105606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724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204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7pt;height:831.55pt" coordorigin="-1682,-1134" coordsize="11854,16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53;height:12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42;height:11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eo Sans Pro" w:hAnsi="Neo Sans Pro" w:cs="Neo Sans Pro"/>
          <w:sz w:val="24"/>
          <w:lang w:val="en-US" w:eastAsia="en-US"/>
        </w:rPr>
      </w:pPr>
      <w:r>
        <w:rPr>
          <w:rFonts w:cs="Neo Sans Pro" w:ascii="Neo Sans Pro" w:hAnsi="Neo Sans Pro"/>
          <w:sz w:val="24"/>
          <w:lang w:val="en-US" w:eastAsia="en-US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 xml:space="preserve">Информация  по осуществлению деятельности  по передаче электрической энергии потребителям за 2 квартал 2013 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1.Аварийных ограничений (отключений ) во 2-м кв.2013 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3.Вывод в ремонт трансформаторов ГПП «Химик» не планировался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4.Имеется возможность технологического присоединения потребителей  мощностью     до 3   МВ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5.Выполнен текущий ремонт  масляных выключателей 10кВ. в яч.№42  ГПП «Химик»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Информация  по осуществлению деятельности в сфере холодного водоснабжения, водоотведения и теплоснабжения за 2 квартал 2013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Согласно Постановлениям правительства РФ №1140 от 30.12.2009,   №6 от 17.01.2013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о  2-м  квартале  2013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Резерв мощности системы питьевого водопровода составляет  -4300м³,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технического  -2400м³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о 2-м квартале 2013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Резерв мощности системы водоотведения  составляет  -6700м³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Заявок во 2-м  квартале  2013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АО «Ижевский завод пластмасс» в инвестиционных программах не участвует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Проведено  обязательное энергетическое обследование  предприятия.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Neo Sans Pro">
    <w:charset w:val="00"/>
    <w:family w:val="swiss"/>
    <w:pitch w:val="variable"/>
  </w:font>
  <w:font w:name="Neo Sans Pro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3:00Z</dcterms:created>
  <dc:creator>ogj</dc:creator>
  <dc:description/>
  <dc:language>en-US</dc:language>
  <cp:lastModifiedBy>DOUI</cp:lastModifiedBy>
  <cp:lastPrinted>2013-07-05T13:10:00Z</cp:lastPrinted>
  <dcterms:modified xsi:type="dcterms:W3CDTF">2012-12-26T09:53:00Z</dcterms:modified>
  <cp:revision>2</cp:revision>
  <dc:subject/>
  <dc:title/>
</cp:coreProperties>
</file>