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 xml:space="preserve">Информация  по осуществлению деятельности  по передаче электрической энергии потребителям за 1 квартал 2013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1.Аварийных ограничений (отключений ) во 1-м кв. 2013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3.Вывод в ремонт трансформаторов ГПП «Химик» не планировался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4.Имеется возможность технологического присоединения потребителей  мощностью     до 3   МВ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5.Выполнен текущий ремонт  масляных выключателей 10кВ. в яч.№5;№31;№18;№20№26  ГПП «Химик»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6.Выполнен текущий ремонт трансформаторных подстанций 10/0.4кв.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Neo Sans Pro" w:cs="Neo Sans Pro" w:ascii="Neo Sans Pro" w:hAnsi="Neo Sans Pro"/>
          <w:sz w:val="24"/>
          <w:szCs w:val="24"/>
        </w:rPr>
        <w:t xml:space="preserve">    </w:t>
      </w:r>
      <w:r>
        <w:rPr>
          <w:rFonts w:cs="Neo Sans Pro" w:ascii="Neo Sans Pro" w:hAnsi="Neo Sans Pro"/>
          <w:sz w:val="24"/>
          <w:szCs w:val="24"/>
        </w:rPr>
        <w:t>ТП-4;ТП-7;ТП-8; ТП-9;ТП-19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1 квартал 2013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Согласно Постановлениям  правительства РФ №1140 от 30.12.2009,  №6 от 17.01.2013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1-м  квартале  2013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Neo Sans Pro" w:ascii="Neo Sans Pro" w:hAnsi="Neo Sans Pro"/>
          <w:sz w:val="24"/>
          <w:szCs w:val="24"/>
        </w:rPr>
        <w:t>Резерв мощности системы питьевого водопровода составляет  -10000м³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Neo Sans Pro" w:ascii="Neo Sans Pro" w:hAnsi="Neo Sans Pro"/>
          <w:sz w:val="24"/>
          <w:szCs w:val="24"/>
        </w:rPr>
        <w:t>технического  -1000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1-м квартале  2013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Neo Sans Pro" w:ascii="Neo Sans Pro" w:hAnsi="Neo Sans Pro"/>
          <w:sz w:val="24"/>
          <w:szCs w:val="24"/>
        </w:rPr>
        <w:t>Резерв мощности системы водоотведения  составляет  -2000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1-м  квартале  2013 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Neo Sans Pro" w:ascii="Neo Sans Pro" w:hAnsi="Neo Sans Pro"/>
          <w:sz w:val="24"/>
          <w:szCs w:val="24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 «Ижевский завод пластмасс» в инвестиционных программах не уча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роведено  обязательное энергетическое обследование  предприят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Neo Sans 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07:00Z</dcterms:created>
  <dc:creator>user</dc:creator>
  <dc:description/>
  <dc:language>en-US</dc:language>
  <cp:lastModifiedBy>ОГЭ</cp:lastModifiedBy>
  <cp:lastPrinted>2013-01-23T08:11:00Z</cp:lastPrinted>
  <dcterms:modified xsi:type="dcterms:W3CDTF">2013-04-09T09:54:00Z</dcterms:modified>
  <cp:revision>6</cp:revision>
  <dc:subject/>
  <dc:title/>
</cp:coreProperties>
</file>