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нформация  по осуществлению деятельности  по передаче электрической энергии потребителям за 3 квартал 2012г 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Согласно Постановлению правительства РФ №24 от 21 января 2004 года ОАО «Ижевский  завод пластмасс» сообщает следующую информацию: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1.Аварийных ограничений (отключений ) в 3-м кв.2012г не было.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2.Договоры и заявки на технологическое присоединение отсутствуют.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3.Вывод в ремонт трансформаторов ГПП «Химик» не планировался.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4.Имеется возможность технологического присоединения потребителей  мощностью  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до 3   МВт.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5.Проведены работы по расширению АИИС ТУЭ технологического оборудования.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я  по осуществлению деятельности в сфере холодного водоснабжения, водоотведения и теплоснабжения за 3 квартал 2012г.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огласно Постановлению правительства РФ №1140 от 30.12.2009г года ОАО «Ижевский  завод пластмасс» сообщает следующую информацию: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лодное водоснабжение.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Заявок в 3-м  квартале  2012г  на подключение к системе питьевого и технического водопровода не было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sz w:val="24"/>
          <w:szCs w:val="24"/>
        </w:rPr>
        <w:t>Резерв мощности системы питьевого водопровода составляет  -10000м</w:t>
      </w:r>
      <w:r>
        <w:rPr>
          <w:rFonts w:cs="Tahoma" w:ascii="Tahoma" w:hAnsi="Tahoma"/>
          <w:sz w:val="24"/>
          <w:szCs w:val="24"/>
        </w:rPr>
        <w:t>³,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sz w:val="24"/>
          <w:szCs w:val="24"/>
        </w:rPr>
        <w:t>технического  -10000м</w:t>
      </w:r>
      <w:r>
        <w:rPr>
          <w:rFonts w:cs="Tahoma" w:ascii="Tahoma" w:hAnsi="Tahoma"/>
          <w:sz w:val="24"/>
          <w:szCs w:val="24"/>
        </w:rPr>
        <w:t>³.</w:t>
      </w:r>
    </w:p>
    <w:p>
      <w:pPr>
        <w:pStyle w:val="Normal"/>
        <w:tabs>
          <w:tab w:val="clear" w:pos="708"/>
          <w:tab w:val="left" w:pos="1276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доотведение.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Заявок в 3-м квартале на подключение к системе водоотведения  не было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sz w:val="24"/>
          <w:szCs w:val="24"/>
        </w:rPr>
        <w:t>Резерв мощности системы водоотведения  составляет  -20000м</w:t>
      </w:r>
      <w:r>
        <w:rPr>
          <w:rFonts w:cs="Tahoma" w:ascii="Tahoma" w:hAnsi="Tahoma"/>
          <w:sz w:val="24"/>
          <w:szCs w:val="24"/>
        </w:rPr>
        <w:t>³.</w:t>
      </w:r>
    </w:p>
    <w:p>
      <w:pPr>
        <w:pStyle w:val="Normal"/>
        <w:tabs>
          <w:tab w:val="clear" w:pos="708"/>
          <w:tab w:val="left" w:pos="1276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плоснабжение.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Заявок в 3-м  квартале  2012г  на подключение к системе  теплоснабжения  не было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sz w:val="24"/>
          <w:szCs w:val="24"/>
        </w:rPr>
        <w:t>Резерв мощности системы теплоснабжения  отсутствует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ОАО «Ижевский завод пластмасс» в инвестиционных программах не участву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6:07:00Z</dcterms:created>
  <dc:creator>user</dc:creator>
  <dc:description/>
  <dc:language>en-US</dc:language>
  <cp:lastModifiedBy>oge</cp:lastModifiedBy>
  <cp:lastPrinted>2011-07-14T12:41:00Z</cp:lastPrinted>
  <dcterms:modified xsi:type="dcterms:W3CDTF">2012-10-11T09:31:00Z</dcterms:modified>
  <cp:revision>4</cp:revision>
  <dc:subject/>
  <dc:title/>
</cp:coreProperties>
</file>